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ндикативному пла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на 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лановый период 2018-2019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индикативному плану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7 год и плановый период 2018-2019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основных показателей социально - экономического развития Курчанского сельского поселения Темрюкского района (далее – Поселение) разработан в соответствии с порядком разработки планов социально-экономического   развития,  определенным  законом  Краснодарского  края  от  6 ноября 2015 года № 3267-КЗ «О стратегическом планировании и индикативных планах социально-экономического  развития  в  Краснодарском  крае» </w:t>
      </w:r>
      <w:r>
        <w:rPr>
          <w:color w:val="000000"/>
          <w:spacing w:val="1"/>
          <w:sz w:val="28"/>
          <w:szCs w:val="28"/>
        </w:rPr>
        <w:t xml:space="preserve">в соответствии с показателями прогноза социально-экономического развития муниципального образования Темрюкский района на 2017 год и плановый период 2018 и 2019 годов с учетом уточненных показателей социально-экономического развития Курчанского сельского поселения Темрюкского района, предоставленных </w:t>
      </w:r>
      <w:r>
        <w:rPr>
          <w:sz w:val="28"/>
          <w:szCs w:val="28"/>
        </w:rPr>
        <w:t>Управлением экономики администрации муниципального образования Темрюкский район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Поселения</w:t>
      </w:r>
      <w:r>
        <w:rPr>
          <w:sz w:val="28"/>
          <w:szCs w:val="28"/>
        </w:rPr>
        <w:t xml:space="preserve"> за отчетн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7 год и плановый период 2018-2019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 состояния социальной сферы за предшествующий период, оценка основных показателей социально-экономического развития на 2014-2016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нежные доход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мографическая ситуация характеризуется процессом незначительного прироста на</w:t>
      </w:r>
      <w:r>
        <w:rPr/>
        <w:t>селения.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409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.  (отч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(отч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(оценка)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 (тыс.чел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-2019 годы  ожидается, что численность населения значительно не изменится и составит в 2019 году 11,415 тыс.че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 включают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.) в расчете на одного жител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селения (среднедушевой доход на одного жителя) в 2015 году составили 12510,00 руб. среднедушевой доход на одного жителя в 2016 году составит по предварительным расчетам  12547,00 рублей (100,297%). По прогнозу до 2019 года доход возрастет и составит 1447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ающих в 2015 г.составила 12643,00 руб., в оценке в 2016 году 12694,00 руб. (100,403%) что на 51,00 руб. больше предыдущего года. В 2016 году ожидается фонд заработной платы до 246,154 млн. руб. По прогнозу на 2017 г. и плановый период 2018-2019 годы фонд заработной платы должен увеличится до 285,266 млн.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отгрузкой товаров собственного производства, выполнением работ и услуг собственными силами по видам экономическ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урчанском сельском поселении промышленное производство в большей степени представлено обрабатывающим сектором и составляет  в оценке 2016 года 12,600 млн.руб., что в сравнении с 2015годом составляет 100,191% (12,576 млн.руб.). На период 2017-2019 годы планируется ежегодный рост и в 2019 г. прогнозируется в размере 15,330 млн.руб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и распределении электроэнергии, газа и воды на 2017 год и  плановый период 2018-2019 годов прогнозируется ежегодный  рост  на  3-4% и возрастет с 11,550 млн.руб. в 2015 году до 13,574 млн.руб. в 2019 году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валового производства продукции сельского хозяйства во всех категориях хозяйств в 2015 году составил 148,40 млн. руб. и в 2016 году будет доведен до 153,48 млн. руб. Производством овощей, в том числе и картофеля в Курчанском сельском поселении занимается только население на приусадебных участ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ъем продукции сельского хозяйства всех категорий хозяйств по сравнению с 2015 годом (170,5 млн.руб.) возрос на 10,296 % и составит 188,055 млн.руб.На 2017 год и  плановый период 2018-2019 годов прогнозируется ежегодный прирост объема продукции сельского хозяйства. В 2017 году – 203,827 млн.руб., 2018 год – 212,78 млн.руб., 2019 год – 220,367 млн.руб. Прирост обусловлен ростом производства в сельскохозяйственных организациях.</w:t>
      </w:r>
      <w:r>
        <w:rPr>
          <w:sz w:val="28"/>
          <w:szCs w:val="28"/>
        </w:rPr>
        <w:t xml:space="preserve"> Выращиванием овощей, плодово-ягодной продукции, в том числе и картофеля в Курчанском сельском поселении занимается в основном население в личных подсобных хозяйств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, ООО «Курчанское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елении в 2016 году осуществляют свою деятельность 4 крестьянско-фермерских хозяйства и 4089 личных подсобных хозяйств населения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С 2016 года производство риса не прогнозируется в связи с отсутствием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6 году объем производства зерна, по сравнению с 2015 годом увеличился до 3,32 тыс.тн. и сохранится до 2,833 тыс.тн. в 2019 году. Рост объема производства зерновых будет обеспечен за счет рационального использования посевных площадей, повышения культуры земледелия, использования зимостойких сортов озимой пшеницы и ячме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ивотноводческая продукция (молоко, яйца)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2016 году составит 806 голов, овец и коз - 827 головы, птицы 59 тыс. голов. Свиноводство на территории Поселения не развивается в связи с ликвидацией поголовья в результате вируса «африканской чумы». Производство молока во всех категориях хозяйств в 2016 году  может   составить   3,6 тыс.тн.   До   2019   года  прогнозируется   не   значительный  рост  до  3,8  тыс.тн.  молока  за  счет  повышения  поголовья  коров в КФ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ьский рынок (оборот розничной торговли,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, объем платных услуг населению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– выручка от продажи товаров населению для личного потребления или использования в домашнем хозяйстве торговыми предприятиями через торговые заведения, продажу товаров индивидуальными предпринимателями и физическими лицами (в т.ч. на вещевых, смешанных и продовольственных рынках)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5 году оборот розничной торговли составил 770,0 млн. рублей, в оценке 2016 году 887,6 млн.руб., что составит 115,273% к предыдущему году. Оборот розничной торговли  на 2017 год и плановый период 2018-2019 годов прогнозируется с ростом 5-6% и составит к 2019 году 1080,7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. Оборот общественного питания  на 2017 год и плановый период 2018-2019 годов прогнозируется с небольшим ростом и составит к 2019 году 1,970 млн. руб., что по сравнению с 2015 годом  составляет 107,36 %. 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отражает  объем потребления населением различных видов услуг. Включает объемы услуг, оказанных населению предприятиями и , индивидуальными предпринимателями. Основная доля  рынка услуг, как и в прежние годы, будут играть услуги жилищно-коммунального комплек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5 г. населению нашего поселения оказано платных услуг на сумму 88,141 млн.руб., в 2016 года объем платных услуг населению оценен в 95,3 млн.руб., - рост 108.122% . В 2019 году ожидается значение показателя около 104,321 млн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Приглашаются инвесторы, рассматриваются вопросы о ходе реализации инвестиционных проектов. Строительство новых предприятий, объектов потребительской сферы, реконструкция действующих производств позволят создавать в поселении новые рабочие места, увеличивать поступления налогов в бюджеты всех уровней, а также решать целый ряд друг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общий объем инвестиций за счет всех источников финансирования составил 51,00 млн.руб., в оценочных показателях  2016 году – 6,682 млн.. рублей. В прогнозируемом периоде ожидается рост значения показателя. На 2017 году  объем инвестиций незначительно должен возрасти до 7,0 млн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 2015 года количество субъектов малого предпринимательства составило 363 единиц, в оценке 2016 года – 387 ед. – рост 106,612 % при незначительном снижении занятых работников – 547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7-2019 годы предполагается, что количество субъектов малого предпринимательства увеличится на 8 единицы и составит 375 ед. при занятой численности работников – 603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5 году составила 5,942 тыс.чел., в 2016 году предполагается – 5,943 тыс.чел.( 100,017%). Среднегодовая численность занятых в экономике составляла в 2015 году 5,635 тыс.чел., в 2016 году предполагается – 5,636 тыс.чел. К 2019 году  численность занятых в экономике  по прогнозу составит 6,245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едполагается снижение численности зарегестрированных безработных  с 36 человек в 2015 году до 24 человек. Среднегодовой уровень безработицы снизится в 2016 году на 33,345 %. Повышение уровня  безработицы на 2017 год и плановый период 2018-2019 годы не прогнозируется. Снижение численности безработного населения связано с занятостью трудоспособного населения в сфере  торговли  и услуг (торговля, ремонт автомобилей, быто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лагоустройства и инфраструктурной обеспеченности населения 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оциальной сферы на территории поселения характеризуется следующими показателями: численность детей в 4 детских дошкольных организации составила 462 детей в 2015 году и в оценке 2016 года – 459 детей. Охват детей  в возрасте от 1-6 лет на 2017 год и планируемый период 2018-2019 годов составляет 63,0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школ составляет 1046 человек в оценке 2016 года, что составляет 98,772 % к 2015 году. На 2017 год и планируемый период 2018-2019 годов увеличение численности учащихся не прогноз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школьного возраста, находящихся в очереди в учреждениях дошкольного образования уменьшилось и составит в оценке 2016 года 135 человек, что составляет 84,375% к 2015 году (160чел.). На 2017 год и планируемый период 2018-2019 годов численность детей дошкольного возраста, находящихся в очереди в учреждениях дошкольного образования  прогнозируется с уменьшением до 62 детей.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ность населения спортивными сооружениями остается на прежнем уровне, удельный вес населения занимающегося спортом составляет 40,9 % в оценке 2016 года к 2015 году. На 2017 год и планируемый период 2018-2019 годов удельный вес населения занимающегося спортом будет увеличиваться до 42,9 % к 2019 году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населения Поселения медицинскими услугами остается на уровне 2015 года до конца планируемого периода 2017-2019 годов. Отслеживается недостаток  кадров среднего медицинского персонала, по сравнению со штатны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5 году протяженность освещенных улиц увеличилась на 1,3 км (ул. Южная и ул. Пионерская пос. Светлый Путь, ул. Р. Люксембург ст-цы Курчанской) и составила 103,3 км, установлено 32 светильников. До 2019 года прогнозируемая протяженность составит 103,55 к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в Курчанском поселении составляет 94,6 км, из них асфальтированного – 61,4 км. в 2015 году. Ежегодный объем бюджетных ассигнований, выделяемых на содержание и выполнение всех видов ремонтов на автомобильных дорогах, постепенно увеличивается. Выполненные работы позволят восстановить участки с разрушенными покрытиями и улучшить общее транспортно-эксплуатационное состояние автодорог. Так, в 2015 году протяженность отремонтированных автомобильных дорог местного значения увеличилась на 1,87 км – это частичный ремонт покрытия улицы Короткая пос. Красный Октябрь, улицы Гаражная пос. Светлый Путь Ленина, улиц Лермонтова и Набережной ст-цы Курчанской. В оценке 2016 года ремонт автодорог составит 2,557 км. В рамках программного софинансирования за счет краевого и местного бюджета будет проведен ремонт асфальтового покрытия автодорог в пос.Светлый путь Ленина (ул.Строительная, ул.Славянская, ул.Виноградная, ул.Кузнечная, ул.Красных Партизан), протяженностью 1,657 км. Проведены работы по отсыпке щебнем автодорог в ст. Курчанская (ул.Щорса, ул.Торговая, ул.Юбилейная), 0,9 км. На 2017 год и планируемый период 2018-2019 годов ремонт дорожного покрытия будет осуществляться в соответствии с муниципальными программами Поселения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15 году составила 0,592 км., в оценке 2016 года – 1,070 км. На 2017 год и планируемый период 2018-2019 годов ремонт тротуаров  будет осуществляться в соответствии с муниципальными программами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жившаяся ситуация в экономике поселения соответствующим образом отразилась и на выполнении показателей, характеризующих уровень жизни на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7-11-07T13:31:00Z</cp:lastPrinted>
  <dcterms:modified xsi:type="dcterms:W3CDTF">2017-11-07T12:02:00Z</dcterms:modified>
  <cp:revision>44</cp:revision>
  <dc:subject/>
  <dc:title>ПОЯСНИТЕЛЬНАЯ ЗАПИСКА</dc:title>
</cp:coreProperties>
</file>